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mily Farley</w:t>
      </w:r>
    </w:p>
    <w:p>
      <w:pPr>
        <w:pStyle w:val="Normal"/>
        <w:rPr/>
      </w:pPr>
      <w:r>
        <w:rPr/>
        <w:t>Multiple intelligence</w:t>
      </w:r>
    </w:p>
    <w:p>
      <w:pPr>
        <w:pStyle w:val="Normal"/>
        <w:rPr/>
      </w:pPr>
      <w:r>
        <w:rPr/>
        <w:t>Chapter 1</w:t>
      </w:r>
    </w:p>
    <w:p>
      <w:pPr>
        <w:pStyle w:val="Normal"/>
        <w:rPr/>
      </w:pPr>
      <w:r>
        <w:rPr/>
        <w:t>1-28-08</w:t>
      </w:r>
    </w:p>
    <w:p>
      <w:pPr>
        <w:pStyle w:val="Normal"/>
        <w:rPr/>
      </w:pPr>
      <w:r>
        <w:rPr/>
      </w:r>
    </w:p>
    <w:p>
      <w:pPr>
        <w:pStyle w:val="Normal"/>
        <w:rPr/>
      </w:pPr>
      <w:r>
        <w:rPr/>
        <w:tab/>
        <w:t>In this chapter Howard Gardner is introduced. After the idea of an “intelligence test” was proposed and being used, Howard Gardner proposed the idea of a multiple intelligence test. He believed that there was more than one form of intelligence. He believed in a total of eight intelligences after adding the last one later on. The eight intelligences were linguistic, logical-mathematical, spatial, bodily-kinesthetic, musical, interpersonal, intrapersonal, and naturalist. Some people believed that some of these ideas should not be named intelligences but Gardner thought that they should be called intelligences because that would give them more importance. He believed that the setting had to do with intelligence as well as solving problems. Gardner also believed that the different intelligences peak at different times. He thought an intelligence such as math comes much slower and develops at a much later time then does musical intelligence. He suggests that a person is not defined to only one intelligence. Many people are able to have more than one intelligence. Several intelligences are common. He suggests that everyone has the ability to have all eight intelligences but a person might develop one intelligence more than another. For example, I might have the capacity to have all eight but I am better at kinesthetic. Someone else has the same capacity but they develop spatial intelligence more. Gardner says that many things you need to do in life require the use of several intelligences. The list of intelligences could possible grow. People discuss adding more to the list. Also, an intelligence one has earlier in life may be no indication as an intelligence that comes later in life. When different things happen or when one grows older an intelligence that they used to have may not be as evident when they get older.</w:t>
      </w:r>
    </w:p>
    <w:p>
      <w:pPr>
        <w:pStyle w:val="Normal"/>
        <w:rPr/>
      </w:pPr>
      <w:r>
        <w:rPr/>
        <w:tab/>
        <w:t xml:space="preserve">I thought an in depth look at these intelligences was really interesting. I never really paid close attention to what they were about or how people could be so many different types. I thought this was really beneficial because it makes you think of  the different intelligences your students might have. I need to learn to teach in a classroom with people having all of these different types. It is really scary to think about how to make sure I teach people who learn in so many different ways. I really believe in these intelligences and want to be able to teach in ways that will fulfill the needs of everyone that has different intelligences. </w:t>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01:29:00Z</dcterms:created>
  <dc:creator>EXCEL</dc:creator>
  <dc:description/>
  <cp:keywords/>
  <dc:language>en-US</dc:language>
  <cp:lastModifiedBy>EXCEL</cp:lastModifiedBy>
  <dcterms:modified xsi:type="dcterms:W3CDTF">2008-01-29T02:07:00Z</dcterms:modified>
  <cp:revision>1</cp:revision>
  <dc:subject/>
  <dc:title>Emily Farley</dc:title>
</cp:coreProperties>
</file>